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NEW* MUSIC FOR DUKE NUKEM 3D v1.3 ------------by Patrick Bickerton "AIRCRISP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c)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crispy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 you to all who made this music, or supplied it, you all did great wor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Y NOT SOUND GOOD ON A 16 BIT SOUND CARD, 32 IS RECOMMENDED, BUT IT WON'T SUCK!!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ell, I've seen all the other music files, and their great, but they're old now.  We need new stuff.  I promised myself a year ago that I wopuld make a file, and well finally, I did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Copy all the crap into your Duke 3d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RY IF YOU HAVE THE 1.4, or 1.5, ALL YOU HAVE TO DO IS THIS,  OPEN THE 1.3 USER.CON I DISTRIBUTED, HIGHLIGHT THE MIDI SECTION, AND THEN OVERWRITE THAT SECTION IN YOURS, THEN YOU GET TO DO YOUR OWN CUSTOMIZING WITH THE PLUTONIUM MUSIC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CE~~~~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y use this as a basis for other files, but give me credit, I hate cheating lam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